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7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655,00</w:t>
        <w:tab/>
        <w:t>12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9-Obnova vozového parku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7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 655,00</w:t>
        <w:tab/>
        <w:t>8 5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6 742,87</w:t>
        <w:tab/>
        <w:t>478 2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4</w:t>
        <w:tab/>
        <w:t>139 450,20</w:t>
        <w:tab/>
        <w:t>324 87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dotaci Nemocn.F-M,p.o.-provoz zubní pohotov.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městs.invest.-inv.akce ze zásobn.ORJ 12-IO</w:t>
        <w:tab/>
        <w:t>133 614,92</w:t>
        <w:tab/>
        <w:t>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6-Rezerva na požadavky OV Chlebovice</w:t>
        <w:tab/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4-Rezerva na požadavky OV Lískovec</w:t>
        <w:tab/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5-Rezerva na požadavky OV Skalice</w:t>
        <w:tab/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68-Rezerva na požadavky OV Zelink.-Lysůvky</w:t>
        <w:tab/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8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40 563,10</w:t>
        <w:tab/>
        <w:t>-40 56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úvěru ze SFPI</w:t>
        <w:tab/>
        <w:t>-1 787,1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6 179,77</w:t>
        <w:tab/>
        <w:t>437 64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8-Sport.areál Stovky,hřiště-umělý trávník-par.3412</w:t>
        <w:tab/>
        <w:t>9 000,00</w:t>
        <w:tab/>
        <w:t>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32-Čp.54-55 Zámecká-opr.výtahu-par.3612</w:t>
        <w:tab/>
        <w:t>5,09</w:t>
        <w:tab/>
        <w:t>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19-Geometrické plány-par.232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32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správní popl-par.2321/512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správní popl.-par.2321/512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správní popl.-par.2321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kanalizace Skalice-par.2321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nadl.věcn.břem.-par.2321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nadl.věcn.břem.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cyklostezka Olešná-par.2219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221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.kanaliz.Lískovec-podl.věcn.břem.-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61-Čp.2441 PND-HZ-vým.střešní kryt.-par.5512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 chodník-par.2219</w:t>
        <w:tab/>
        <w:t>88,70</w:t>
        <w:tab/>
        <w:t>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7-Čp.3109 J.z Poděbr.-Klub Stoun-hydroizolace-par.3613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Geomet.plány a znal.posudky-par.3639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0-Nábytek-Centrum aktiv.sen.-par.4356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89-Čp.6 nám.Svobody-stav.úpr.TIC-par.3613</w:t>
        <w:tab/>
        <w:t>2 763,90</w:t>
        <w:tab/>
        <w:t>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0-Čp.1257 Zámec.nám.-stav.úpr.TIC-par.3613</w:t>
        <w:tab/>
        <w:t>3 800,76</w:t>
        <w:tab/>
        <w:t>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3-Čp.2205 Palkovická-vým.plyn.kotlů-par.3613</w:t>
        <w:tab/>
        <w:t>706,40</w:t>
        <w:tab/>
        <w:t>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upy poz.Skalice-Chýlek-par.2212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0-Čp.606 ul.Sadová-výměna výtahu 500 kg-3612/5171</w:t>
        <w:tab/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84-Záchov.údržba-zlepšení bydlení v obecních bytech</w:t>
        <w:tab/>
        <w:tab/>
        <w:t>6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3613/5171</w:t>
        <w:tab/>
        <w:tab/>
        <w:t>379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8-Čp.400 ul.P.Holého-vým.oken-3613/5171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7-Čp.2205 ul.Palkov.změna užívání části obj.-par.3613/6121</w:t>
        <w:tab/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Nákup ostatních služeb-ostatní-6171/5169</w:t>
        <w:tab/>
        <w:tab/>
        <w:t>2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03-Záchovná údržba-6171/5171</w:t>
        <w:tab/>
        <w:tab/>
        <w:t>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7-Čp.158 ul.Frýdl.-výměna výtahu 500 kg-3612/5171</w:t>
        <w:tab/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Skalice chodník-2219/6130</w:t>
        <w:tab/>
        <w:tab/>
        <w:t>1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ýk.poz.cyklostezka Olešná-Palkovice-2219/6130</w:t>
        <w:tab/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94-Lískovec-hřiště-inst.studny pro závlahu-par.3412/6121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0-Čp.119,hřiš.Lysův.-odkan.obj.(prostř.OV)-par.3412/6121</w:t>
        <w:tab/>
        <w:tab/>
        <w:t>14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6-Čp.3276 ul.Horní,Stovky-stav.úpr.soc.zař.-par.3412/6121</w:t>
        <w:tab/>
        <w:tab/>
        <w:t>1 19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7-Čp.1166 ul.Těšínská-vým.oken a opr.fasády)-par.3612/5171</w:t>
        <w:tab/>
        <w:tab/>
        <w:t>6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9-Čp.2320-2322 T.G.M.-opr.balk.a soklů-3612/5171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6-Vým.vodoměrů SV pro bj.-3612/517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41-Čp.159 ul.Komenského-rek.nouz.osvětl.-par.3612/6121</w:t>
        <w:tab/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22 419,35</w:t>
        <w:tab/>
        <w:t>42 160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spoluúčast projektů EU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55-Rezerva na proj.-ITI Revital.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TI-projekt "FM ve 3D realitě"</w:t>
        <w:tab/>
        <w:t>39 000,00</w:t>
        <w:tab/>
        <w:t>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6-ZŠ F-M,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42-ZŠ F-M,J.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.na člens.přísp.do sport.klubů pro děti obč.měst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39-MŠ Radost FM,Anenská-OŽP-přírodní zahrada</w:t>
        <w:tab/>
        <w:tab/>
        <w:t>88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6-MŠ Barevný svět,Slezská 770-OŽP-přírodní zahrada</w:t>
        <w:tab/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6-Oprava veřejného sportoviště J.Božana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1-Sportoviště-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Kronika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2 899,34</w:t>
        <w:tab/>
        <w:t>44 9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 - čerpání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Vánoční výzdob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21-(PP) Výstavba autobusového zálivu Lískov.-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(PP) 1215-Rek.prop.P-16,P-17,P-18-Skalice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72-Rekonstrukce ul.Těšínská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3-Rekonstr.komunikace ul.Pavlíkova</w:t>
        <w:tab/>
        <w:t>4 387,00</w:t>
        <w:tab/>
        <w:t>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30-Výst.autob.zálivu u prům.zóny Chlebovi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8-(PP) Rek.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24-Rek.SSZ křižovatky Janáčk. x Ostravská x Frýdlantská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0-Opr.MK podél potoka Vlčok P.N.D.(vrat.OV PND)</w:t>
        <w:tab/>
        <w:tab/>
        <w:t>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1-Opr.spoj.komunikací v Chlebovicích (vrat.OV Chleb.)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02-(PP) Rek.kom.na Lysůvkách (vrat.OV Zel.-Lys.)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39-Výstav.VO pod D 48 v Zelink.(vrat.OV Zel.-Lys.)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0-Opr.mostů M-26, Frýdek a M-1, P.N.D.</w:t>
        <w:tab/>
        <w:tab/>
        <w:t>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1-Oprava komunikace ul. Na Výsluní</w:t>
        <w:tab/>
        <w:tab/>
        <w:t>1 0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5-Oprava kom. u domu č.p.240,Skalice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78-(PP) Rek. místní kom.-Lískovec Gajerovice</w:t>
        <w:tab/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9-(PP) Rekonstrukce propustku 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39-(PP) Výst.odvodn. a rek.povrchu kom.p.č.6545/1,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69-Výstavba aut.zálivu P.N.D. u lesa</w:t>
        <w:tab/>
        <w:tab/>
        <w:t>2 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7-Nové vedení trasy sil.III/4848,ul.Palkov.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2-Oprava chodníku ul.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40-(PP) Výstavba chodníku p.Škvára,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4-(PP) Výstav.parkov.naproti židovsk.hřbitova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73-Rozšíření chodníku ul.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6-Nové vedení trasy sil.III/4848,ul.Palkov.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ČSAD F-M (nově Transdev Slezsko)-provoz MHD</w:t>
        <w:tab/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78-(PP) Výst.VO od zast.u hřbit.po dům č.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5-(PP) Rek.SSZ přechod pro chodce 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6-(PP) Rek.SSZ 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95-(PP) Rek.SSZ křižov.Bruz.,Lískov.,Hál.,Podpuk.a staré AS</w:t>
        <w:tab/>
        <w:tab/>
        <w:t>1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4 433,00</w:t>
        <w:tab/>
        <w:t>34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762-Veř.pohřeb.Frýd. chodníky v UH E,UH F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prava památníku Pohřeb v Karpate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Označení hrobových míst</w:t>
        <w:tab/>
        <w:t>91,89</w:t>
        <w:tab/>
        <w:t>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299-Úprava ploch pro stanoviště kontejnerů</w:t>
        <w:tab/>
        <w:t>738,00</w:t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98-Adaptační strategie SMFM</w:t>
        <w:tab/>
        <w:t>286,56</w:t>
        <w:tab/>
        <w:t>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evod pachtovného</w:t>
        <w:tab/>
        <w:t>-2 800,00</w:t>
        <w:tab/>
        <w:t>-2 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.a kanaliz.-příděl z rozpočtu města</w:t>
        <w:tab/>
        <w:t>-59,00</w:t>
        <w:tab/>
        <w:t>-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>314,00</w:t>
        <w:tab/>
        <w:t>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09-DP Podpora aktivit ke zlepšení ŽP</w:t>
        <w:tab/>
        <w:t>659,13</w:t>
        <w:tab/>
        <w:t>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798-Den Země</w:t>
        <w:tab/>
        <w:t>162,88</w:t>
        <w:tab/>
        <w:t>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198-Minizahrádk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92-Odvodnění Skalického kopce</w:t>
        <w:tab/>
        <w:t>1 190,00</w:t>
        <w:tab/>
        <w:t>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47-Program Podpora výsadby dřevin</w:t>
        <w:tab/>
        <w:t>42,23</w:t>
        <w:tab/>
        <w:t>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67-DP Podpora napojení na VHI města</w:t>
        <w:tab/>
        <w:t>14 592,73</w:t>
        <w:tab/>
        <w:t>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73-Lepší města pro život</w:t>
        <w:tab/>
        <w:t>1 588,48</w:t>
        <w:tab/>
        <w:t>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08-Hřbitov Frýdek-následná péče</w:t>
        <w:tab/>
        <w:t>104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89-Zpracování lesních hospodářských osnov</w:t>
        <w:tab/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21 566,90</w:t>
        <w:tab/>
        <w:t>22 17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317-Rezerva pro Domov pro seniory F-M,p.o.</w:t>
        <w:tab/>
        <w:t>3 937,00</w:t>
        <w:tab/>
        <w:t>3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385-Taxislužba pro seniory F-M</w:t>
        <w:tab/>
        <w:t>126,00</w:t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063,00</w:t>
        <w:tab/>
        <w:t>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019-Stav.úpr.domu 1083,ul.Těšínská na sídlo MP</w:t>
        <w:tab/>
        <w:t>2 964,00</w:t>
        <w:tab/>
        <w:t>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.FM,Školská 401-rekonstrukce budovy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>4 908,00</w:t>
        <w:tab/>
        <w:t>4 9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>11 030,00</w:t>
        <w:tab/>
        <w:t>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Sanace zdiva budovy Hospice F-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05-(PP) Nové využití budovy bývalého kina P.Bezruče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>18 012,00</w:t>
        <w:tab/>
        <w:t>18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-M-Skalic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El.Krásnoh.2254-školní kuchyně</w:t>
        <w:tab/>
        <w:t>3 329,00</w:t>
        <w:tab/>
        <w:t>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estičních akcí</w:t>
        <w:tab/>
        <w:t>68 920,00</w:t>
        <w:tab/>
        <w:t>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.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Projektová příprava inv.akcí</w:t>
        <w:tab/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Rezerva na investice</w:t>
        <w:tab/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0-Kanalizace Frýdek-Místek-Skalice</w:t>
        <w:tab/>
        <w:tab/>
        <w:t>3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094-Kanalizace Chlebovice</w:t>
        <w:tab/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19-Stav.úpr.domu č.p.1083,ul.Těšínskána sídlo MP</w:t>
        <w:tab/>
        <w:tab/>
        <w:t>4 8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962-(PP) Revital.plochy před KD Válcoven plechu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8-Rek.elektroinst.-budova H Jesle F-M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5-Parkoviště a park u Sekerovy vily</w:t>
        <w:tab/>
        <w:tab/>
        <w:t>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7-Domov pro seniory FM,ul.Školská-rekonstrukce budovy</w:t>
        <w:tab/>
        <w:tab/>
        <w:t>6 0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82-ZŠ F-M Lískovec 320-hydroizolace spodní stavby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44-ZŠ F-M, El.Krásnoh.2254-školní kuchyně-II. etapa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359-(PP) Cyklostezka Olešná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837-ZŠ a MŠ F-M,Chlebovice-tělocvična</w:t>
        <w:tab/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6-(PP) Sanace zdiva budovy Hospice F-M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83-(PP) Vybud.komunikací a inž.sítí v lok.Berlín 2</w:t>
        <w:tab/>
        <w:tab/>
        <w:t>1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04-Splašková kanalizace Lískovec</w:t>
        <w:tab/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776-ZapojFM-Nároží TGM</w:t>
        <w:tab/>
        <w:tab/>
        <w:t>9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36 199,00</w:t>
        <w:tab/>
        <w:t>153 7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1649-Zvýš.bezp.inf.syst.-zpr.žádosti o podp.p.6171/5166</w:t>
        <w:tab/>
        <w:t>62,92</w:t>
        <w:tab/>
        <w:t>30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Flow trail Palkovické hůrky,par.3429/6322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88-Zpracov.Změny č. 7 ÚP FM,par.3635/5169</w:t>
        <w:tab/>
        <w:t>187,55</w:t>
        <w:tab/>
        <w:t>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629-Strateg.plán rozvoje SMFM 2023-35,par.3636/5166</w:t>
        <w:tab/>
        <w:t>82,77</w:t>
        <w:tab/>
        <w:t>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4-1269-Daruj FM-Pomoc Ukrajině,par.6409/5901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997,58</w:t>
        <w:tab/>
        <w:t>1 23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Z k 1.1.2024-1833-Pořízení antivirové EDR ochran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1-Zvýš.bezpečn.informační systém MMFM</w:t>
        <w:tab/>
        <w:t>19 953,00</w:t>
        <w:tab/>
        <w:t>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4-1748-Pers. a mzdový informační systém MMFM</w:t>
        <w:tab/>
        <w:t>715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2 368,00</w:t>
        <w:tab/>
        <w:t>22 3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4-Pomoc uprchlíkům-Ukrajina-par.6221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630,94</w:t>
        <w:tab/>
        <w:t>771 912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4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07.11.2024   Čas:</w:t>
          </w:r>
          <w:r>
            <w:rPr>
              <w:rFonts w:cs="Arial" w:ascii="Arial" w:hAnsi="Arial"/>
            </w:rPr>
            <w:t>12:43:1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4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5:00Z</dcterms:created>
  <dc:creator>Pšenička Jiří</dc:creator>
  <dc:description/>
  <cp:keywords/>
  <dc:language>en-US</dc:language>
  <cp:lastModifiedBy>Ilona Oborná</cp:lastModifiedBy>
  <dcterms:modified xsi:type="dcterms:W3CDTF">2024-11-08T09:39:00Z</dcterms:modified>
  <cp:revision>4</cp:revision>
  <dc:subject/>
  <dc:title/>
</cp:coreProperties>
</file>